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751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uppressAutoHyphens w:val="true"/>
        <w:ind w:left="751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«О порядке и условиях применения ежемесячных стимулирующих надбавок в отношении муниципальных служащих Администрации Златоустовского городского округа при замещении соответствующих должностей муниципальной службы, основанных на исполнении ключевых показателей эффективности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лючевые показатели эффективности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ы заместителей Главы Златоустовского городского округа,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ов управлений и начальников отделов Администрации Златоустовского городского округа</w:t>
      </w:r>
    </w:p>
    <w:p>
      <w:pPr>
        <w:pStyle w:val="Normal"/>
        <w:suppressAutoHyphens w:val="true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44"/>
        <w:gridCol w:w="1559"/>
        <w:gridCol w:w="2127"/>
        <w:gridCol w:w="2693"/>
        <w:gridCol w:w="241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руктурного подразделения и должност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П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КПЭ % (в сумме 100%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 для расчета КП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расчета КП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15" w:leader="none"/>
                <w:tab w:val="left" w:pos="2123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данных для расчета КПЭ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76" w:hanging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ый </w:t>
            </w:r>
          </w:p>
          <w:p>
            <w:pPr>
              <w:pStyle w:val="Normal"/>
              <w:suppressAutoHyphens w:val="true"/>
              <w:ind w:left="176" w:hanging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uppressAutoHyphens w:val="true"/>
              <w:ind w:left="176" w:hanging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Златоустовского городского округа</w:t>
            </w:r>
          </w:p>
          <w:p>
            <w:pPr>
              <w:pStyle w:val="Normal"/>
              <w:suppressAutoHyphens w:val="true"/>
              <w:ind w:left="176" w:hanging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Э 1 – Своевременность  рассмотрения обращений граждан, юридических лиц и государственных органов по вопросам, входящих в компетенцию Первого заместителя Главы Златоустовского городского округа, а также протокольных поруч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обращ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облюдении сроков: КПЭ = 100%,                                                                  при нарушении сроков: КПЭ = 0%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база данных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Э 2 – Отсутствие нарушений действующего законодательства при исполнении полномочий, входящих в компетенцию Первого заместителя Главы Златоустов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рушений действующего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отсутствии нарушений: КПЭ = 100%,                 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нарушений: КПЭ = 0%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ы проверок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Э 3 – Соблюдение правил трудового распоря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рушений трудового распоряд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отсутствии нарушений: КПЭ = 100%,                 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нарушений: КПЭ = 0%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системы контроля управления доступом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Златоустовского городского округа по строительств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Э 1 – Своевременность  рассмотрения обращений граждан, юридических лиц и государственных органов по вопросам, входящих в компетенцию заместителя Главы Златоустовского городского округа по строительству, а также протокольных поруч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обращ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облюдении сроков: КПЭ = 100%,                                                                  при нарушении сроков: КПЭ = 0%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база данных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Э 2 – Отсутствие нарушений действующего законодательства при исполнении полномочий, входящих в компетенцию заместителя Главы Златоустовского городского округа по строительству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рушений действующего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облюдении сроков: КПЭ = 100%,                                                                  при нарушении сроков: КПЭ = 0%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ы проверок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Э 3 – Соблюдение правил трудового распоря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рушений трудового распоряд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отсутствии нарушений: КПЭ = 100%,                 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нарушений: КПЭ = 0%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системы контроля управления доступом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Златоустовского городского округа по социальным вопрос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Э 1 – Своевременность  рассмотрения обращений граждан, юридических лиц и государственных органов по вопросам, входящих в компетенцию заместителя Главы Златоустовского городского округа по социальным вопросам, а также протокольных поруч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обращ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облюдении сроков: КПЭ = 100%,                                                                  при нарушении сроков: КПЭ = 0%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база данных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Э2 – Отсутствие нарушений действующего законодательства при исполнении полномочий, входящих в компетенцию заместителя Главы Златоустовского городского округа по социальным вопрос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рушений действующего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облюдении сроков: КПЭ = 100%,                                                                  при нарушении сроков: КПЭ = 0%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ы проверок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Э 3 – Соблюдение правил трудового распоря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рушений трудового распоряд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отсутствии нарушений: КПЭ = 100%,                 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нарушений: КПЭ = 0%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системы контроля управления доступом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Златоустовского городского округа по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раструктур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Э1– Своевременность  рассмотрения обращений граждан, юридических лиц и государственных органов по вопросам, входящих в компетенцию заместителя Главы Златоустовского городского округа по инфраструктуре, а также протокольных поруч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обращ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облюдении сроков: КПЭ = 100%,                                                                  при нарушении сроков: КПЭ = 0%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база данных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Э 2 – Отсутствие нарушений действующего законодательства при исполнении полномочий, входящих в компетенцию заместителя Главы Златоустовского городского округа по инфраструкту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рушений действующего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отсутствии нарушений: КПЭ = 100%,                 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нарушений: КПЭ = 0%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ы проверок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Э 3 – Соблюдение правил трудового распоря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рушений трудового распоряд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отсутствии нарушений: КПЭ = 100%,                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нарушений: КПЭ = 0%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системы контроля управления доступом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Златоустовского городского округа по общим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ам –начальник управления муниципальной мили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Э 1 – Своевременность  рассмотрения обращений граждан, юридических лиц и государственных органов по вопросам, входящих в компетенцию заместителя Главы Златоустовского городского округа по общим вопросам, по вопросам  управления муниципальной милиции, а также протокольных поруч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обращ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облюдении сроков: КПЭ = 100%,                                                                  при нарушении сроков: КПЭ = 0%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база данных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Э 2 – Отсутствие нарушений действующего законодательства при исполнении полномочий, входящих в компетенцию заместителя Главы Златоустовского городского округа по общим вопросам, по вопросам  управления муниципальной мил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рушений действующего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отсутствии нарушений: КПЭ = 100%,                 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нарушений: КПЭ = 0%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ы проверок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Э 3 – Соблюдение правил трудового распоря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рушений трудового распоряд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отсутствии нарушений: КПЭ = 100%,                 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нарушений: КПЭ = 0%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системы контроля управления доступом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нтрольно-ревизионного управле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Э 1 - своевременность рассмотрения обращений граждан, юридических лиц и государственных органов по вопросам, входящим в компетенцию управления, а также протокольных поруч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обращ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облюдении сроков: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Э = 100 %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рушении сроков:  КПЭ = 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база данных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Э 2 - отсутствие нарушений действующего законодательства при исполнении полномочий, входящих в компетенцию управления и порядка работы со служебной информац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рушений действующего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облюдении сроков: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Э = 100 %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рушении сроков:  КПЭ = 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ы проверок</w:t>
            </w:r>
          </w:p>
        </w:tc>
      </w:tr>
      <w:tr>
        <w:trPr>
          <w:trHeight w:val="103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Э 3 - соблюдение правил трудового распоря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нарушений трудового распоряд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облюдении сроков: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Э = 100 %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рушении сроков:  КПЭ = 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нарушениях системы контроля управления доступом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чальник </w:t>
            </w:r>
            <w:r>
              <w:rPr>
                <w:iCs/>
                <w:sz w:val="24"/>
                <w:szCs w:val="24"/>
              </w:rPr>
              <w:t>Организационного управлени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Э 1 - своевременность рассмотрения обращений граждан, юридических лиц и государственных органов по вопросам, входящим в компетенцию управления, а также протокольных поруч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обращ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облюдении сроков: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Э = 100 %,</w:t>
            </w:r>
          </w:p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рушении сроков:  КПЭ = 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база данных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Э 2- Отсутствие нарушений действующего законодательства при исполнении полномочий, входящих в компетенцию управления и порядка работы со служебной информац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рушений действующего</w:t>
            </w:r>
          </w:p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отсутствии нарушений: КПЭ = 100%, </w:t>
            </w:r>
          </w:p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нарушений: КПЭ = 0%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ы проверок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Э 3 - Соблюдение правил трудового распоря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рушений трудового распоряд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рушений трудового распоря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нарушениях системы управления контроля доступом</w:t>
            </w:r>
          </w:p>
        </w:tc>
      </w:tr>
      <w:tr>
        <w:trPr>
          <w:trHeight w:val="12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уры и градостроительств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Э  1 - Своевременность рассмотрения обращений граждан, юридических лиц, а также государственных органов по вопросам, входящих в компетенцию управления</w:t>
            </w:r>
            <w:r>
              <w:rPr>
                <w:color w:val="000000"/>
                <w:sz w:val="24"/>
                <w:szCs w:val="24"/>
              </w:rPr>
              <w:t>, а также протокольных поруч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ре поступления обращен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облюдении сроков: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Э = 100 %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рушении сроков:  КПЭ = 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база данных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Э 2- Отсутствие нарушений действующего законодательства при исполнении полномочий, входящих в компетенцию управления и порядка работы со служебной информац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рушений действующего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отсутствии нарушений: КПЭ=100%,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наличии нарушений: КПЭ=0%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ы проверок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Э 3 – Соблюдение правил трудового распоря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рушений трудового распоряд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рушений трудового распоря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системы контроля управления доступом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равового управ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Э  1 - Своевременность рассмотрения обращений граждан, юридических лиц, а также государственных органов по вопросам, входящих в компетенцию управления</w:t>
            </w:r>
            <w:r>
              <w:rPr>
                <w:color w:val="000000"/>
                <w:sz w:val="24"/>
                <w:szCs w:val="24"/>
              </w:rPr>
              <w:t>, а также протокольных поручений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обращ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облюдении сроков: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Э = 100 %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рушении сроков:  КПЭ = 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база данных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Э 2 -  Отсутствие нарушений действующего законодательства при исполнении полномочий, входящим в компетенцию Управления и порядка работы со служебной информац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рушений действующего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отсутствии нарушений: КПЭ=100%,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нарушений: КПЭ=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ы проверок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Э 3 - Соблюдение правил трудового распоря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нарушений трудового распорядка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рушений трудового распоря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системы контроля управления доступом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экономического управ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Э1– Своевременность  рассмотрения обращений граждан, юридических лиц и государственных органов по вопросам, входящим в компетенцию отдела, а также протокольных поруч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обращ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облюдении сроков: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Э = 100 %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рушении сроков:  КПЭ = 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база данных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КПЭ 2 – Отсутствие нарушений действующего законодательства при исполнении полномочий, входящих в компетенцию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рушений действующего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отсутствии нарушений: КПЭ=100%,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нарушений: КПЭ=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ы проверок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Э 3 – Соблюдение правил трудового распоря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нарушений трудового распорядка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рушений трудового распоря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системы контроля управления доступом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чальник отдела жилищной политики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Э1– Своевременность  рассмотрения обращений граждан, юридических лиц и государственных органов по вопросам, входящим в компетенцию отдела, а также протокольных поруч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обращ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облюдении сроков: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Э = 100 %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рушении сроков:  КПЭ = 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база данных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Э 2 – Отсутствие нарушений действующего законодательства при исполнении полномочий, входящих в компетенцию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рушений действующего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тсутствии нарушений: КПЭ=100%, при наличии нарушений: КПЭ=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ы проверок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Э 3 – Соблюдение правил трудового распоря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нарушений трудового распорядка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рушений трудового распоря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системы контроля управления доступом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бухгалтерии- главный бухгалте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Э1– Своевременность  рассмотрения обращений граждан, юридических лиц и государственных органов по вопросам, входящим в компетенцию отдела, а также протокольных поруч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обращ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облюдении сроков: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Э = 100 %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рушении сроков:  КПЭ = 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база данных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Э 2 – Отсутствие нарушений действующего законодательства при исполнении полномочий, входящих в компетенцию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рушений действующего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отсутствии нарушений: КПЭ=100%,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нарушений: КПЭ=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ы проверок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Э 3 – Соблюдение правил трудового распоря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нарушений трудового распорядка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рушений трудового распоря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системы контроля управления доступом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бщим вопрос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Э1– Своевременность  рассмотрения обращений граждан, юридических лиц и государственных органов по вопросам, входящим в компетенцию отдела, а также протокольных поруч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обращ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облюдении сроков: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Э = 100 %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рушении сроков:  КПЭ = 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база данных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Э 2 – Отсутствие нарушений действующего законодательства при исполнении полномочий, входящих в компетенцию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рушений действующего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тсутствии нарушений: КПЭ=100%, при наличии нарушений: КПЭ=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ы проверок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Э 3 – Соблюдение правил трудового распоря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нарушений трудового распорядка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рушений трудового распоря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системы контроля управления доступом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развития сельских территорий, сельского хозяйства и регулирования потребительского рын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Э1– Своевременность  рассмотрения обращений граждан, юридических лиц и государственных органов по вопросам, входящим в компетенцию отдела, а также протокольных поруч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обращ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облюдении сроков: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Э = 100 %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рушении сроков:  КПЭ = 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база данных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Э 2 – Отсутствие нарушений действующего законодательства при исполнении полномочий, входящих в компетенцию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рушений действующего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отсутствии нарушений: КПЭ=100%,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нарушений: КПЭ=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ы проверок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Э 3 – Соблюдение правил трудового распоря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нарушений трудового распорядка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рушений трудового распоря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системы контроля управления доступом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ик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рриториального отдела по району железнодорожного вокз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Э1– Своевременность  рассмотрения обращений граждан, юридических лиц и государственных органов по вопросам, входящим в компетенцию отдела, а также протокольных поруч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обращ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облюдении сроков: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Э = 100 %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рушении сроков:  КПЭ = 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база данных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Э 2 – Отсутствие нарушений действующего законодательства при исполнении полномочий, входящих в компетенцию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рушений действующего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тсутствии нарушений: КПЭ=100%, при наличии нарушений: КПЭ=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ы проверок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Э 3 – Соблюдение правил трудового распоря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нарушений трудового распоряд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рушений трудового распоря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системы контроля управления доступом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Территориального отдела по району пр.Гагари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Э1– Своевременность  рассмотрения обращений граждан, юридических лиц и государственных органов по вопросам, входящим в компетенцию отдела, а также протокольных поруч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обращ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облюдении сроков: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Э = 100 %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рушении сроков:  КПЭ = 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база данных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Э 2 – Отсутствие нарушений действующего законодательства при исполнении полномочий, входящих в компетенцию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рушений действующего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отсутствии нарушений: КПЭ=100%,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нарушений: КПЭ=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ы проверок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Э 3 – Соблюдение правил трудового распоря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нарушений трудового распоряд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рушений трудового распоря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системы контроля управления доступом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Территориального отдела по району Метзав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Э1– Своевременность  рассмотрения обращений граждан, юридических лиц и государственных органов по вопросам, входящим в компетенцию отдела, а также протокольных поруч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обращ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облюдении сроков: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Э = 100 %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рушении сроков:  КПЭ = 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база данных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Э 2 – Отсутствие нарушений действующего законодательства при исполнении полномочий, входящих в компетенцию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рушений действующего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отсутствии нарушений: КПЭ=100%,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нарушений: КПЭ=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ы проверок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Э 3 – Соблюдение правил трудового распоря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нарушений трудового распоряд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рушений трудового распоря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системы контроля управления доступом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ик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рриториального отдела по району машиностроительного зав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Э1– Своевременность  рассмотрения обращений граждан, юридических лиц и государственных органов по вопросам, входящим в компетенцию отдела, а также протокольных поруч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обращ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облюдении сроков: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Э = 100 %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рушении сроков:  КПЭ = 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база данных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Э 2 – Отсутствие нарушений действующего законодательства при исполнении полномочий, входящих в компетенцию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рушений действующего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отсутствии нарушений: КПЭ=100%,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нарушений: КПЭ=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ы проверок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Э 3 – Соблюдение правил трудового распоря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нарушений трудового распоряд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рушений трудового распоря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системы контроля управления доступом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мобилизационной работе и бронирован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Э1– Своевременность  рассмотрения обращений граждан, юридических лиц и государственных органов по вопросам, входящим в компетенцию отдела, а также протокольных поруч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обращ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облюдении сроков: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Э = 100 %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рушении сроков:  КПЭ = 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база данных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Э 2 – Отсутствие нарушений действующего законодательства при исполнении полномочий, входящих в компетенцию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рушений действующего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отсутствии нарушений: КПЭ=100%,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нарушений: КПЭ=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ы проверок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Э 3 – Соблюдение правил трудового распоря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нарушений трудового распоряд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рушений трудового распоря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системы контроля управления доступом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по взаимодействию со С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Э1– Своевременность  рассмотрения обращений граждан, юридических лиц и государственных органов по вопросам, входящим в компетенцию отдела, а также протокольных поруч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обращ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облюдении сроков: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Э = 100 %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рушении сроков:  КПЭ = 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база данных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Э 2 – Отсутствие нарушений действующего законодательства при исполнении полномочий, входящих в компетенцию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рушений действующего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отсутствии нарушений: КПЭ=100%,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нарушений: КПЭ=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ы проверок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Э 3 – Соблюдение правил трудового распоря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нарушений трудового распоряд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рушений трудового распоря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системы контроля управления доступом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а ЗАГ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Э1– Своевременность  рассмотрения обращений граждан, юридических лиц и государственных органов по вопросам, входящим в компетенцию отдела, а также протокольных поруч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обращ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облюдении сроков: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Э = 100 %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рушении сроков:  КПЭ = 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база данных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Э 2 – Отсутствие нарушений действующего законодательства при исполнении полномочий, входящих в компетенцию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рушений действующего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отсутствии нарушений: КПЭ=100%,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нарушений: КПЭ=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ы проверок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Э 3 – Соблюдение правил трудового распоря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нарушений трудового распоряд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рушений трудового распоря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системы контроля управления доступом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материальных ресурс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Э1– Своевременность  рассмотрения обращений граждан, юридических лиц и государственных органов по вопросам, входящим в компетенцию отдела, а также протокольных поруч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обращ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облюдении сроков: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Э = 100 %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рушении сроков:  КПЭ = 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база данных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Э 2 – Отсутствие нарушений действующего законодательства при исполнении полномочий, входящих в компетенцию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рушений действующего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отсутствии нарушений: КПЭ=100%,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нарушений: КПЭ=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ы проверок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Э 3 – Соблюдение правил трудового распоря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нарушений трудового распоряд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рушений трудового распоря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системы контроля управления доступом</w:t>
            </w:r>
          </w:p>
        </w:tc>
      </w:tr>
    </w:tbl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  <w:bookmarkStart w:id="0" w:name="RANGE!A1%3AF49"/>
      <w:bookmarkStart w:id="1" w:name="RANGE!A1%3AF49"/>
      <w:bookmarkEnd w:id="1"/>
    </w:p>
    <w:sectPr>
      <w:type w:val="nextPage"/>
      <w:pgSz w:orient="landscape" w:w="16838" w:h="11906"/>
      <w:pgMar w:left="1134" w:right="1134" w:gutter="0" w:header="0" w:top="1418" w:footer="0" w:bottom="851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Верхний колонтитул Знак"/>
    <w:qFormat/>
    <w:rPr/>
  </w:style>
  <w:style w:type="character" w:styleId="Style15">
    <w:name w:val="Название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3:30:00Z</dcterms:created>
  <dc:creator>prot_1</dc:creator>
  <dc:description/>
  <dc:language>en-US</dc:language>
  <cp:lastModifiedBy>prot_3</cp:lastModifiedBy>
  <cp:lastPrinted>2013-01-31T15:42:00Z</cp:lastPrinted>
  <dcterms:modified xsi:type="dcterms:W3CDTF">2015-07-20T03:30:00Z</dcterms:modified>
  <cp:revision>2</cp:revision>
  <dc:subject/>
  <dc:title>город Златоуст Челябинской области</dc:title>
</cp:coreProperties>
</file>